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WIRELESS AC/DC DEVICE CONTROL FOR APPLIANCES USING REMOTE CONTROL</w:t>
      </w:r>
    </w:p>
    <w:p>
      <w:pPr>
        <w:pStyle w:val="NormalWeb"/>
        <w:spacing w:lineRule="auto" w:line="360"/>
        <w:jc w:val="both"/>
        <w:rPr>
          <w:color w:val="000000"/>
        </w:rPr>
      </w:pPr>
      <w:r>
        <w:rPr>
          <w:color w:val="000000"/>
        </w:rPr>
        <w:tab/>
        <w:t xml:space="preserve">The cheapest way to remotely control a device within a visible range is via Infra-Red light. Almost all audio and video equipment can be controlled this way nowadays. Due to this wide spread use the required components are quite cheap, thus making it ideal for us to use IR control for our own projects. Infra-Red actually is normal light with a particular color. We humans can't see this color because its wave length of 950nm is below the visible spectrum. That's one of the reasons why IR is chosen for remote control purposes, we want to use it but we're not interested in seeing it. Another reason is because IR LED’s are quite easy to make, and therefore can be very cheap. </w:t>
      </w:r>
    </w:p>
    <w:p>
      <w:pPr>
        <w:pStyle w:val="Normal"/>
        <w:spacing w:lineRule="auto" w:line="360"/>
        <w:ind w:firstLine="1440"/>
        <w:jc w:val="both"/>
        <w:rPr>
          <w:rFonts w:ascii="Arial" w:hAnsi="Arial" w:cs="Arial"/>
          <w:sz w:val="20"/>
          <w:szCs w:val="20"/>
        </w:rPr>
      </w:pPr>
      <w:r>
        <w:rPr>
          <w:rFonts w:cs="Arial" w:ascii="Arial" w:hAnsi="Arial"/>
          <w:sz w:val="20"/>
          <w:szCs w:val="20"/>
        </w:rPr>
        <w:t>Wireless communication, as the term implies, allows information to be exchanged between two devices without the use of wire or cable. In all such cases, information is being transmitted and received using electromagnetic energy, also referred to as electromagnetic radiation.</w:t>
      </w:r>
    </w:p>
    <w:p>
      <w:pPr>
        <w:pStyle w:val="Normal"/>
        <w:spacing w:lineRule="auto" w:line="360"/>
        <w:ind w:firstLine="720"/>
        <w:jc w:val="both"/>
        <w:rPr>
          <w:rFonts w:ascii="Arial" w:hAnsi="Arial" w:cs="Arial"/>
          <w:sz w:val="20"/>
          <w:szCs w:val="20"/>
        </w:rPr>
      </w:pPr>
      <w:r>
        <w:rPr>
          <w:rFonts w:cs="Arial" w:ascii="Arial" w:hAnsi="Arial"/>
          <w:sz w:val="20"/>
          <w:szCs w:val="20"/>
        </w:rPr>
        <w:tab/>
        <w:t xml:space="preserve">  This project describes to control the Home appliances wirelessly using IR data communication. When we access the remote by pressing a key, the IR transmitter sends a signal to the Receiver which is placed in the desired room as bursts of non-visible light. The Receiver in the other end is a photodiode or photoreceptor that detects and captures the light pulses, which are then processed to retrieve the information they contain. This application uses TSOP1738 receiver which will accept input signals form IR transmitter in the form of RC5. The microcontroller captures the RC5 format and controller performs the necessary action by turning ON/OFF the home appliances.</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Electromagnetic frequencies currently have little legal status for protection and as such, can be freely intercepted by motivated individuals. This doesn't mean wireless transmission is easily breached, as security varies by the type of wireless transmission method. Because infrared is line-of-sight it has less transmission range but is also more difficult to intercept when compared to radio frequency. Radio frequency can penetrate walls, making it much easier to transmit a message, but also more susceptible to tapping.</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 xml:space="preserve">The applications are they can operate multi number of appliances with out moving from the place where we are. </w:t>
      </w:r>
    </w:p>
    <w:p>
      <w:pPr>
        <w:pStyle w:val="Normal"/>
        <w:spacing w:lineRule="auto" w:line="360"/>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6:54:00Z</dcterms:created>
  <dc:creator>prasanna</dc:creator>
  <dc:description/>
  <cp:keywords/>
  <dc:language>en-US</dc:language>
  <cp:lastModifiedBy>Brigade</cp:lastModifiedBy>
  <dcterms:modified xsi:type="dcterms:W3CDTF">2011-12-19T13:01:00Z</dcterms:modified>
  <cp:revision>26</cp:revision>
  <dc:subject/>
  <dc:title>WIRELESS AC/DC DEVICE CONTROL FOR APPLIANCES USING REMOTE CONTROL</dc:title>
</cp:coreProperties>
</file>